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ul 1, Activitatea 4</w:t>
      </w:r>
    </w:p>
    <w:p>
      <w:pPr>
        <w:pStyle w:val="NormalWeb"/>
        <w:spacing w:before="45" w:after="0"/>
        <w:rPr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Planificarea publicaţiei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> </w:t>
      </w:r>
    </w:p>
    <w:p>
      <w:pPr>
        <w:pStyle w:val="Normal"/>
        <w:rPr>
          <w:rFonts w:ascii="Verdana" w:hAnsi="Verdana" w:cs="NeoSansIntel;Times New Roman"/>
          <w:sz w:val="22"/>
          <w:szCs w:val="22"/>
          <w:lang w:val="ro-RO"/>
        </w:rPr>
      </w:pPr>
      <w:r>
        <w:rPr>
          <w:rFonts w:cs="NeoSansIntel;Times New Roman" w:ascii="Verdana" w:hAnsi="Verdan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 xml:space="preserve">Obiectivul general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Verdana" w:ascii="Verdana" w:hAnsi="Verdana"/>
          <w:sz w:val="20"/>
          <w:szCs w:val="20"/>
          <w:highlight w:val="yellow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Pentru atingerea unui obiectiv, publicaţia mea include informaţii despre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0" w:name="__Fieldmark__1_744540590"/>
      <w:bookmarkStart w:id="1" w:name="__Fieldmark__1_744540590"/>
      <w:bookmarkEnd w:id="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Folosirea proiectelor în clasa mea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" w:name="__Fieldmark__2_744540590"/>
      <w:bookmarkStart w:id="3" w:name="__Fieldmark__2_744540590"/>
      <w:bookmarkEnd w:id="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iverse roluri ale elevilor într-un proiect şi sarcinile care trebuie îndeplinite de către elev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4" w:name="__Fieldmark__3_744540590"/>
      <w:bookmarkStart w:id="5" w:name="__Fieldmark__3_744540590"/>
      <w:bookmarkEnd w:id="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Beneficiile proiect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6" w:name="__Fieldmark__4_744540590"/>
      <w:bookmarkStart w:id="7" w:name="__Fieldmark__4_744540590"/>
      <w:bookmarkEnd w:id="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se aliniază proiectele standard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8" w:name="__Fieldmark__5_744540590"/>
      <w:bookmarkStart w:id="9" w:name="__Fieldmark__5_744540590"/>
      <w:bookmarkEnd w:id="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La ce se pot aştepta elevii după pornirea proiectulu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0" w:name="__Fieldmark__6_744540590"/>
      <w:bookmarkStart w:id="11" w:name="__Fieldmark__6_744540590"/>
      <w:bookmarkEnd w:id="1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este evaluat un proiect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2" w:name="__Fieldmark__7_744540590"/>
      <w:bookmarkStart w:id="13" w:name="__Fieldmark__7_744540590"/>
      <w:bookmarkEnd w:id="1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espre cum au fost folosite proiectele la ora mea în trecut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4" w:name="__Fieldmark__8_744540590"/>
      <w:bookmarkStart w:id="15" w:name="__Fieldmark__8_744540590"/>
      <w:bookmarkEnd w:id="1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Imagini cu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6" w:name="__Fieldmark__10_744540590"/>
      <w:bookmarkStart w:id="17" w:name="__Fieldmark__10_744540590"/>
      <w:bookmarkEnd w:id="1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8" w:name="__Fieldmark__12_744540590"/>
      <w:bookmarkStart w:id="19" w:name="__Fieldmark__12_744540590"/>
      <w:bookmarkEnd w:id="1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0" w:name="__Fieldmark__14_744540590"/>
      <w:bookmarkStart w:id="21" w:name="__Fieldmark__14_744540590"/>
      <w:bookmarkEnd w:id="2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Lista idelor de conţinut pentru buletinul de ştiri, broşura, sau posterul:</w:t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lang w:val="ro-RO"/>
        </w:rPr>
      </w:pPr>
      <w:r>
        <w:rPr>
          <w:rFonts w:cs="NeoSansIntel;Times New Roman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Teme şi conţinut care necesită cercetare suplimentară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Web"/>
        <w:spacing w:before="0" w:after="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Toate drepturile rezervate.</w:t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7:15:00Z</dcterms:created>
  <dc:creator>jeyostX</dc:creator>
  <dc:description/>
  <cp:keywords/>
  <dc:language>en-US</dc:language>
  <cp:lastModifiedBy>ff</cp:lastModifiedBy>
  <dcterms:modified xsi:type="dcterms:W3CDTF">2007-08-04T17:15:00Z</dcterms:modified>
  <cp:revision>2</cp:revision>
  <dc:subject/>
  <dc:title>Intel® Teach Program Essentials Course</dc:title>
</cp:coreProperties>
</file>